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Регистрация собак, кошек с выдачей регистрационного удостоверения и жетона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7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д. Устиновичи, д, 5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98.7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д. Устиновичи, д, 5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30"/>
          <w:szCs w:val="30"/>
        </w:rPr>
        <w:t xml:space="preserve">Прошу зарегистрировать в жилом помещении по адресу: </w:t>
      </w:r>
      <w:r>
        <w:rPr>
          <w:b/>
          <w:sz w:val="30"/>
          <w:szCs w:val="30"/>
        </w:rPr>
        <w:t xml:space="preserve">Могилевская область, д. Устиновичи, д. 58 </w:t>
      </w:r>
      <w:r>
        <w:rPr>
          <w:b/>
          <w:sz w:val="28"/>
          <w:szCs w:val="28"/>
        </w:rPr>
        <w:t>собаку породы лабрадор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К заявлению прилагаю:</w:t>
      </w:r>
      <w:r>
        <w:rPr/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владельца собаки, кошки</w:t>
        <w:br/>
        <w:br/>
        <w:t>удостоверение (справка) о прохождении владельцем собаки обучения на курсах по разведению, содержанию и уходу за собаками – для регистрации собак потенциально опасных пор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04.06.2001 № 834 (с изменениями и дополнениями), а также с санитарными и ветеринарными правилами ознакомлен(а)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04"/>
        <w:gridCol w:w="1325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caps/>
              </w:rPr>
              <w:t>18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ентябр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г</w:t>
            </w:r>
            <w:r>
              <w:rPr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число,            месяц,                      год)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гистрация собак, кошек с выдачей регистрационного удостоверения и жетон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. 17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91310</wp:posOffset>
                </wp:positionV>
                <wp:extent cx="3439160" cy="1887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идоровский сельский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48.6pt;mso-wrap-distance-left:9pt;mso-wrap-distance-right:0pt;mso-wrap-distance-top:0pt;mso-wrap-distance-bottom:0pt;margin-top:125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доровский сельский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зарегистрировать в жилом помещении по адресу:__________</w:t>
        <w:br/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у/ кошку породы _______________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 Правилами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04.06.2001 № 834 (с изменениями и дополнениями), а также с санитарными и ветеринарными правилами ознакомлен(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9"/>
        <w:gridCol w:w="4769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___» _______________ 20___ г.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        ________________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 xml:space="preserve">(число                 месяц                                   год)                                            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 подпись)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1:00Z</dcterms:created>
  <dc:creator>air-cd</dc:creator>
  <dc:description/>
  <cp:keywords/>
  <dc:language>en-US</dc:language>
  <cp:lastModifiedBy>Пользователь Windows</cp:lastModifiedBy>
  <dcterms:modified xsi:type="dcterms:W3CDTF">2024-09-09T09:47:00Z</dcterms:modified>
  <cp:revision>3</cp:revision>
  <dc:subject/>
  <dc:title/>
</cp:coreProperties>
</file>