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ыдача дубликатов справки о самостоятельном трудоустройстве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(п.6.1.3. Перечня)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</w:rPr>
        <w:tab/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раснопольский районный </w:t>
      </w:r>
    </w:p>
    <w:p>
      <w:pPr>
        <w:pStyle w:val="Normal"/>
        <w:spacing w:lineRule="exact" w:line="28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р.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/№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ыдан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Л.н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>Прошу выдать мне дубликат справки о самостоятельном трудоустройстве в связи с 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лагаю следующие документы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>__________________</w:t>
        <w:tab/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03:00Z</dcterms:created>
  <dc:creator>Одно окно</dc:creator>
  <dc:description/>
  <cp:keywords/>
  <dc:language>en-US</dc:language>
  <cp:lastModifiedBy>Admin</cp:lastModifiedBy>
  <cp:lastPrinted>2021-05-27T18:22:00Z</cp:lastPrinted>
  <dcterms:modified xsi:type="dcterms:W3CDTF">2025-02-12T09:31:00Z</dcterms:modified>
  <cp:revision>17</cp:revision>
  <dc:subject/>
  <dc:title/>
</cp:coreProperties>
</file>