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25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 нахождении в отпуске по уходу за ребенком до достижения им возраста 3 лет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15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17:00Z</dcterms:modified>
  <cp:revision>3</cp:revision>
  <dc:subject/>
  <dc:title>ОБРАЗЕЦ заявления к административной процедуре  № 18</dc:title>
</cp:coreProperties>
</file>