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18.7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6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3"/>
        <w:gridCol w:w="47"/>
        <w:gridCol w:w="6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Турьевской сельский исполнительный комитет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ой Марии Иванов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проживающей: д. 15, д. Клясино, Краснопольский район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Могилевская обл.</w:t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8 025 11465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Д 35161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Дрибинским РОВД 27.01.20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 4110276М206PB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наличии или об отсутствии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15» ноября 2020 г.</w:t>
      </w:r>
      <w:r>
        <w:rPr>
          <w:sz w:val="30"/>
          <w:szCs w:val="30"/>
        </w:rPr>
        <w:t xml:space="preserve">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дата)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18.7 Перечня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7635</wp:posOffset>
                </wp:positionV>
                <wp:extent cx="3439160" cy="391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210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наличии или об отсутствии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</w:t>
      </w:r>
      <w:r>
        <w:rPr>
          <w:sz w:val="30"/>
          <w:szCs w:val="30"/>
        </w:rPr>
        <w:t xml:space="preserve">____» __________ г.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ата)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48:00Z</dcterms:created>
  <dc:creator>Loner</dc:creator>
  <dc:description/>
  <cp:keywords/>
  <dc:language>en-US</dc:language>
  <cp:lastModifiedBy>air-cd</cp:lastModifiedBy>
  <cp:lastPrinted>2021-01-05T14:58:00Z</cp:lastPrinted>
  <dcterms:modified xsi:type="dcterms:W3CDTF">2022-10-06T09:48:00Z</dcterms:modified>
  <cp:revision>2</cp:revision>
  <dc:subject/>
  <dc:title>ОБРАЗЕЦ ЗАЯВЛЕНИЯ по процедуре</dc:title>
</cp:coreProperties>
</file>