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РАЗЕЦ ЗАЯВЛЕН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ыплата единовременного пособия в случае смерти государственного гражданского служащего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b/>
          <w:sz w:val="30"/>
          <w:szCs w:val="30"/>
        </w:rPr>
        <w:t>(п. 2.35</w:t>
      </w:r>
      <w:r>
        <w:rPr>
          <w:b/>
          <w:sz w:val="30"/>
          <w:szCs w:val="30"/>
          <w:vertAlign w:val="superscript"/>
        </w:rPr>
        <w:t xml:space="preserve">1  </w:t>
      </w:r>
      <w:r>
        <w:rPr>
          <w:b/>
          <w:sz w:val="30"/>
          <w:szCs w:val="30"/>
        </w:rPr>
        <w:t>Перечня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3363595" cy="4296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3595" cy="429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244"/>
                              <w:gridCol w:w="36"/>
                              <w:gridCol w:w="17"/>
                            </w:tblGrid>
                            <w:tr>
                              <w:trPr/>
                              <w:tc>
                                <w:tcPr>
                                  <w:tcW w:w="52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ю Турьевского сельского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ву В.А.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Ивановны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ая 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Могилёвская область, Краснопольский район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>аг.Турья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ул. Цветочная,д.32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аспорт гражданина Республики Беларусь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вид документа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ерия (при наличии) КВ 067234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Краснопольский РОВД Могилёвской области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именование  (код) органа, 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4.10.200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(раб</w:t>
                                  </w:r>
                                  <w:r>
                                    <w:rPr/>
                                    <w:t xml:space="preserve">.)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80233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703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(дом.) 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+375 29-815 63 68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5pt;height:338.3pt;mso-wrap-distance-left:9pt;mso-wrap-distance-right:0pt;mso-wrap-distance-top:0pt;mso-wrap-distance-bottom:0pt;margin-top:2.65pt;mso-position-vertical-relative:text;margin-left:20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244"/>
                        <w:gridCol w:w="36"/>
                        <w:gridCol w:w="17"/>
                      </w:tblGrid>
                      <w:tr>
                        <w:trPr/>
                        <w:tc>
                          <w:tcPr>
                            <w:tcW w:w="52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Турьевского сельского                                                      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ву В.А.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Ивановны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ая 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Могилёвская область, Краснопольский район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аг.Турья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_____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ул. Цветочная,д.32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аспорт гражданина Республики Беларусь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вид документ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ерия (при наличии) КВ 067234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</w:rPr>
                              <w:t>Краснопольский РОВД Могилёвской области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 (код) органа,  выдавшего документ, удостоверяющий лич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4.10.2006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(раб</w:t>
                            </w:r>
                            <w:r>
                              <w:rPr/>
                              <w:t xml:space="preserve">.) </w:t>
                            </w:r>
                            <w:r>
                              <w:rPr>
                                <w:b/>
                                <w:i/>
                              </w:rPr>
                              <w:t>80233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703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дом.)  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+375 29-815 63 68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выплатить единовременное пособие в случае смерти государственного гражданского служащего, моей матери, </w:t>
      </w:r>
      <w:r>
        <w:rPr>
          <w:b/>
          <w:i/>
          <w:sz w:val="30"/>
          <w:szCs w:val="30"/>
        </w:rPr>
        <w:t>ИВАНОВА ИВАНА ИВАНОВИЧА, умершего 01.11.2015,</w:t>
      </w:r>
      <w:r>
        <w:rPr>
          <w:sz w:val="30"/>
          <w:szCs w:val="30"/>
        </w:rPr>
        <w:t xml:space="preserve"> который ранее работал на государственной гражданской службе,  управляющим делами, в Турьевском сельском исполнительном комитете и вышел в отставк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К заявлению прилагаю документы: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1.паспорт или иной документ, удостоверяющий личность</w:t>
        <w:br/>
        <w:tab/>
        <w:t>2.свидетельство о заключении брак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видетельство о смерти</w:t>
        <w:br/>
        <w:tab/>
        <w:t>3.копия трудовой книжки или иные документы, подтверждающие последнее место государственной гражданской службы умершег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>15.11.2015</w:t>
      </w:r>
      <w:r>
        <w:rPr>
          <w:sz w:val="30"/>
          <w:szCs w:val="30"/>
        </w:rPr>
        <w:t xml:space="preserve">                              </w:t>
        <w:tab/>
        <w:tab/>
      </w:r>
      <w:r>
        <w:rPr>
          <w:sz w:val="30"/>
          <w:szCs w:val="30"/>
          <w:u w:val="single"/>
        </w:rPr>
        <w:t>Иванова М.И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(</w:t>
      </w:r>
      <w:r>
        <w:rPr/>
        <w:t>дата)                                                                      (подпись заявителя)</w:t>
      </w:r>
    </w:p>
    <w:tbl>
      <w:tblPr>
        <w:tblW w:w="94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ыплата единовременного пособия в случае смерти государственного гражданского служащего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b/>
          <w:sz w:val="30"/>
          <w:szCs w:val="30"/>
        </w:rPr>
        <w:t>(п. 2.35</w:t>
      </w:r>
      <w:r>
        <w:rPr>
          <w:b/>
          <w:sz w:val="30"/>
          <w:szCs w:val="30"/>
          <w:vertAlign w:val="superscript"/>
        </w:rPr>
        <w:t xml:space="preserve">1  </w:t>
      </w:r>
      <w:r>
        <w:rPr>
          <w:b/>
          <w:sz w:val="30"/>
          <w:szCs w:val="30"/>
        </w:rPr>
        <w:t>Перечня)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515110</wp:posOffset>
                </wp:positionV>
                <wp:extent cx="3439160" cy="3915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391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урьевского 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ращенко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ая (ого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аспорт или иной документ, удостоверяющий личност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ия (при наличи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(код) органа,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308.3pt;mso-wrap-distance-left:9pt;mso-wrap-distance-right:0pt;mso-wrap-distance-top:0pt;mso-wrap-distance-bottom:0pt;margin-top:119.3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урьевского 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ращенко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ая (ого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аспорт или иной документ, удостоверяющий личност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ия (при наличи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(код) органа, выдавшего документ, удостоверяющий личность)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ошу выплатить единовременное пособие в случае смерти государственного гражданского служащего, моего супруга, </w:t>
      </w:r>
      <w:r>
        <w:rPr>
          <w:b/>
          <w:i/>
          <w:sz w:val="30"/>
          <w:szCs w:val="30"/>
        </w:rPr>
        <w:t>_____________________________________________________________,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center"/>
        <w:rPr/>
      </w:pPr>
      <w:r>
        <w:rPr/>
        <w:t>(ф.и.о государственного гражданского служащего, дата смерти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оторый ранее работал на государственной гражданской службе,  управляющим делами, в Турьевском сельском исполнительном комитете и вышел в отставк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К заявлению прилагаю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_________                              </w:t>
        <w:tab/>
        <w:tab/>
        <w:tab/>
        <w:t xml:space="preserve">      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(</w:t>
      </w:r>
      <w:r>
        <w:rPr/>
        <w:t>дата подачи )                                                                      (подпись заявителя)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Xdtextboxxdbehaviorghostedtextctrl95msxeditplaintext">
    <w:name w:val="xdtextbox xdbehavior_ghostedtext ctrl95 ms-xedit-plaintex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3:42:00Z</dcterms:created>
  <dc:creator>Loner</dc:creator>
  <dc:description/>
  <cp:keywords/>
  <dc:language>en-US</dc:language>
  <cp:lastModifiedBy>air-cd</cp:lastModifiedBy>
  <cp:lastPrinted>2021-01-05T14:58:00Z</cp:lastPrinted>
  <dcterms:modified xsi:type="dcterms:W3CDTF">2022-10-05T13:42:00Z</dcterms:modified>
  <cp:revision>2</cp:revision>
  <dc:subject/>
  <dc:title>ОБРАЗЕЦ ЗАЯВЛЕНИЯ по процедуре</dc:title>
</cp:coreProperties>
</file>