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БРАЗЕЦ ЗАЯВЛЕНИЯ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О передаче в собственность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жилого помещения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(п. 1.1.22 Перечня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91770</wp:posOffset>
                </wp:positionV>
                <wp:extent cx="3441065" cy="4519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065" cy="4519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9"/>
                            </w:tblGrid>
                            <w:tr>
                              <w:trPr/>
                              <w:tc>
                                <w:tcPr>
                                  <w:tcW w:w="5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едседателю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Турьевского сельского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олнительного комит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етрову В.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Ивановой   Марии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Ивановн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меется) заявител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зарегистрированной (ого) по адресу: 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Могилёвская область, Краснопольский район,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аг.Турья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населенного пункт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ул. Цветочная,д.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паспорт гражданина Республики Беларус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вид документа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серия (при наличии) КВ 067234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раснопольский РОВД Могилёв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наименование  (код) органа,  выдавшего документ, удостоверяющий лич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24.10.2006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дата выдачи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л.(раб</w:t>
                                  </w:r>
                                  <w:r>
                                    <w:rPr/>
                                    <w:t xml:space="preserve">.)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802338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70319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(дом.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+375 29-815 63 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95pt;height:355.9pt;mso-wrap-distance-left:9pt;mso-wrap-distance-right:0pt;mso-wrap-distance-top:0pt;mso-wrap-distance-bottom:0pt;margin-top:15.1pt;mso-position-vertical-relative:text;margin-left:19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9"/>
                      </w:tblGrid>
                      <w:tr>
                        <w:trPr/>
                        <w:tc>
                          <w:tcPr>
                            <w:tcW w:w="541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едседателю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урьевского сельского                         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полнительного комит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трову В.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Ивановой   Марии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aps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Ивановн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меется) заяви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регистрированной (ого) по адресу: 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Могилёвская область, Краснопольский район,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аг.Турья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наименование населенного пункт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ул. Цветочная,д.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паспорт гражданина Республики Беларусь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вид документа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серия (при наличии) КВ 067234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Краснопольский РОВД Могилёв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наименование  (код) органа,  выдавшего документ, удостоверяющий лич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4.10.2006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дата выдачи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л.(раб</w:t>
                            </w:r>
                            <w:r>
                              <w:rPr/>
                              <w:t xml:space="preserve">.)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802338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70319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(дом.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+375 29-815 63 6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Прошу произвести передачу в собственность занимаемых мною и членами моей семьи жилых помещений на условиях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(общих, с учетом льгот как инвалиду ВОВ) и оформить на мое имя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Состав семьи  3 чел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К заявлению прилагаются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Свидетельство о рождении сына Иванова Виталия Алексеевича, 2012 г.р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</w:t>
        <w:tab/>
        <w:tab/>
        <w:tab/>
        <w:tab/>
        <w:tab/>
        <w:tab/>
        <w:t>___________________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(дата подачи заявления)</w:t>
        <w:tab/>
        <w:tab/>
        <w:tab/>
        <w:tab/>
        <w:tab/>
        <w:tab/>
        <w:t>(подпись заяви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О передаче в собственность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жилого помещения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(п. 1.1.22 Перечня)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1648460</wp:posOffset>
                </wp:positionV>
                <wp:extent cx="3439160" cy="39738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9160" cy="397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6"/>
                            </w:tblGrid>
                            <w:tr>
                              <w:trPr/>
                              <w:tc>
                                <w:tcPr>
                                  <w:tcW w:w="5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едседателю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урьевского  се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олнительного комите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еращенко В.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меется) заявите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5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регистрированного (ой) по адресу: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населенного пункт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аспорт или иной документ, удостоверяющий личность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рия (при наличи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ыда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наименование (код) органа, выдавшего документ, удостоверяющий личность)</w:t>
                                  </w:r>
                                </w:p>
                                <w:p>
                                  <w:pPr>
                                    <w:pStyle w:val="Newncpi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___________________________________________________</w:t>
                                  </w:r>
                                </w:p>
                                <w:p>
                                  <w:pPr>
                                    <w:pStyle w:val="Newncpi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дата выдачи)</w:t>
                                  </w:r>
                                </w:p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лефо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8pt;height:312.9pt;mso-wrap-distance-left:9pt;mso-wrap-distance-right:0pt;mso-wrap-distance-top:0pt;mso-wrap-distance-bottom:0pt;margin-top:129.8pt;mso-position-vertical-relative:page;margin-left:196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6"/>
                      </w:tblGrid>
                      <w:tr>
                        <w:trPr/>
                        <w:tc>
                          <w:tcPr>
                            <w:tcW w:w="541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седател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урьевского  сельско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полнительного комите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еращенко В.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            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меется) заявите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/>
                          </w:tcPr>
                          <w:p>
                            <w:pPr>
                              <w:pStyle w:val="Normal"/>
                              <w:ind w:right="-15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регистрированного (ой) по адресу: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наименование населенного пункт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аспорт или иной документ, удостоверяющий личность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рия (при наличи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да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наименование (код) органа, выдавшего документ, удостоверяющий личность)</w:t>
                            </w:r>
                          </w:p>
                          <w:p>
                            <w:pPr>
                              <w:pStyle w:val="Newncpi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______________________________________</w:t>
                            </w:r>
                          </w:p>
                          <w:p>
                            <w:pPr>
                              <w:pStyle w:val="Newncpi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дата выдачи)</w:t>
                            </w:r>
                          </w:p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лефо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Прошу произвести передачу в собственность занимаемых мною и членами моей семьи жилых помещений на условиях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(общих, с учетом льгот как инвалиду ВОВ) и оформить на мое имя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Состав семьи _______ чел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К заявлению прилагаются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</w:t>
        <w:tab/>
        <w:tab/>
        <w:tab/>
        <w:tab/>
        <w:tab/>
        <w:tab/>
        <w:t>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дата подачи заявления)</w:t>
        <w:tab/>
        <w:tab/>
        <w:tab/>
        <w:tab/>
        <w:tab/>
        <w:tab/>
        <w:t>(подпись заяви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5:30:00Z</dcterms:created>
  <dc:creator>air-cd</dc:creator>
  <dc:description/>
  <cp:keywords/>
  <dc:language>en-US</dc:language>
  <cp:lastModifiedBy>air-cd</cp:lastModifiedBy>
  <dcterms:modified xsi:type="dcterms:W3CDTF">2022-10-05T13:20:00Z</dcterms:modified>
  <cp:revision>3</cp:revision>
  <dc:subject/>
  <dc:title/>
</cp:coreProperties>
</file>