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Почеп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Почеп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Иванов Никита Иванович, 24.05.2019г.р.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@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72385</wp:posOffset>
                </wp:positionV>
                <wp:extent cx="3439160" cy="2238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202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27:00Z</dcterms:created>
  <dc:creator>air-cd</dc:creator>
  <dc:description/>
  <dc:language>en-US</dc:language>
  <cp:lastModifiedBy>user</cp:lastModifiedBy>
  <dcterms:modified xsi:type="dcterms:W3CDTF">2024-04-23T12:27:00Z</dcterms:modified>
  <cp:revision>2</cp:revision>
  <dc:subject/>
  <dc:title/>
</cp:coreProperties>
</file>