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РАЗЕЦ ЗАЯ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ятие решения о предоставлении освободившейся жилой комнаты государственного жилищ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. 1.1.19 Переч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441065" cy="4088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408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9"/>
                            </w:tblGrid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седателю Турьевского сельского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трову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Ивановой   Марии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Иванов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ая 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Могилёвская область, Краснопольский район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>аг.Турья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ул. Цветочная,д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паспорт гражданина Республики Белару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вид документа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серия (при наличии) КВ 067234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Краснопольский РОВД Могилёв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аименование  (код) органа, 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4.10.2006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(раб</w:t>
                                  </w:r>
                                  <w:r>
                                    <w:rPr/>
                                    <w:t xml:space="preserve">.)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80233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703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(дом.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+375 29-815 63 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321.95pt;mso-wrap-distance-left:9pt;mso-wrap-distance-right:0pt;mso-wrap-distance-top:0pt;mso-wrap-distance-bottom:0pt;margin-top:0.1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9"/>
                      </w:tblGrid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Турьевского сельского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трову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Ивановой   Марии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Иванов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ая 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Могилёвская область, Краснопольский район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аг.Турья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ул. Цветочная,д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паспорт гражданина Республики Белару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вид документ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серия (при наличии) КВ 067234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</w:rPr>
                              <w:t>Краснопольский РОВД Могилёв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 (код) органа,  выдавшего документ, удостоверяющий лич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4.10.2006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(раб</w:t>
                            </w:r>
                            <w:r>
                              <w:rPr/>
                              <w:t xml:space="preserve">.) </w:t>
                            </w:r>
                            <w:r>
                              <w:rPr>
                                <w:b/>
                                <w:i/>
                              </w:rPr>
                              <w:t>80233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7031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дом.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+375 29-815 63 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 xml:space="preserve">Я, </w:t>
      </w:r>
      <w:r>
        <w:rPr>
          <w:b/>
          <w:u w:val="single"/>
        </w:rPr>
        <w:t>Иванова Мария Ивановна</w:t>
      </w:r>
      <w:r>
        <w:rPr/>
        <w:t>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фамилия, имя собственное, отчество)</w:t>
      </w:r>
    </w:p>
    <w:p>
      <w:pPr>
        <w:pStyle w:val="Normal"/>
        <w:rPr>
          <w:b/>
          <w:b/>
          <w:u w:val="single"/>
        </w:rPr>
      </w:pPr>
      <w:r>
        <w:rPr/>
        <w:t xml:space="preserve">прошу предоставить мне освободившуюся комнату(ты) в квартире расположенной по адресу: </w:t>
      </w:r>
      <w:r>
        <w:rPr>
          <w:b/>
          <w:u w:val="single"/>
        </w:rPr>
        <w:t>Могилёвская область, Краснопольский район, д. Клясино, д. 46</w:t>
      </w:r>
      <w:r>
        <w:rPr/>
        <w:t xml:space="preserve"> (жилой площадью </w:t>
      </w:r>
      <w:r>
        <w:rPr>
          <w:b/>
          <w:u w:val="single"/>
        </w:rPr>
        <w:t>45 кв.м.)</w:t>
      </w:r>
      <w:r>
        <w:rPr/>
        <w:t xml:space="preserve"> в связи с </w:t>
      </w:r>
      <w:r>
        <w:rPr>
          <w:b/>
          <w:u w:val="single"/>
        </w:rPr>
        <w:t>отсутствием жиль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22.05.2012 г.</w:t>
      </w:r>
      <w:r>
        <w:rPr/>
        <w:t>____________                          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sz w:val="20"/>
          <w:szCs w:val="20"/>
        </w:rPr>
        <w:t>(дата подачи заявления</w:t>
        <w:tab/>
        <w:tab/>
        <w:tab/>
        <w:tab/>
        <w:tab/>
        <w:tab/>
        <w:t>(подпись заявите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ятие решения о предоставлении освободившейся жилой комнаты государственного жилищ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одпункт 1.1.19 пункта 1 Перечня)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515110</wp:posOffset>
                </wp:positionV>
                <wp:extent cx="3439160" cy="40030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400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урьевского 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еращенко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ая (ого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аспорт или иной документ, удостоверяющий личност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ия (при наличи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да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наименование (код) органа,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315.2pt;mso-wrap-distance-left:9pt;mso-wrap-distance-right:0pt;mso-wrap-distance-top:0pt;mso-wrap-distance-bottom:0pt;margin-top:119.3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урьевского  сель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ращенко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ая (ого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аспорт или иной документ, удостоверяющий личност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ия (при наличи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аименование (код) органа, выдавшего документ, удостоверяющий личность)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>
          <w:u w:val="single"/>
        </w:rPr>
        <w:t xml:space="preserve">Я, </w:t>
      </w:r>
      <w:r>
        <w:rPr/>
        <w:t>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 собственное, отчество)</w:t>
      </w:r>
    </w:p>
    <w:p>
      <w:pPr>
        <w:pStyle w:val="Normal"/>
        <w:rPr/>
      </w:pPr>
      <w:r>
        <w:rPr/>
        <w:t>прошу предоставить мне освободившуюся комнату (ты) в квартире, расположенной по адресу: _______________________________________________________________________________________________________жилой площадью ________ в связи с 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ab/>
        <w:t>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(</w:t>
      </w:r>
      <w:r>
        <w:rPr>
          <w:sz w:val="20"/>
          <w:szCs w:val="20"/>
        </w:rPr>
        <w:t>дата подачи заявления)</w:t>
        <w:tab/>
        <w:tab/>
        <w:tab/>
        <w:tab/>
        <w:tab/>
        <w:tab/>
        <w:t xml:space="preserve">          (подпись заяв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7:27:00Z</dcterms:created>
  <dc:creator>air-cd</dc:creator>
  <dc:description/>
  <cp:keywords/>
  <dc:language>en-US</dc:language>
  <cp:lastModifiedBy>air-cd</cp:lastModifiedBy>
  <dcterms:modified xsi:type="dcterms:W3CDTF">2022-10-05T13:19:00Z</dcterms:modified>
  <cp:revision>3</cp:revision>
  <dc:subject/>
  <dc:title/>
</cp:coreProperties>
</file>