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bookmarkStart w:id="0" w:name="a13"/>
      <w:bookmarkEnd w:id="0"/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рьевско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у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аг. Турья, ул. Восточная, д.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аспорт КВ12345 5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Titlep"/>
        <w:spacing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Приложение: на 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01 ноября 2018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П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ewncpi0"/>
        <w:ind w:left="5103" w:hanging="0"/>
        <w:rPr/>
      </w:pPr>
      <w:r>
        <w:rPr/>
        <w:t>Руководителю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/>
        <w:t>проживающего(ей) по адресу: _____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одпункт 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ункта 22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67610</wp:posOffset>
                </wp:positionV>
                <wp:extent cx="3439160" cy="387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4.95pt;mso-wrap-distance-left:9pt;mso-wrap-distance-right:0pt;mso-wrap-distance-top:0pt;mso-wrap-distance-bottom:0pt;margin-top:194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jc w:val="both"/>
        <w:rPr/>
      </w:pPr>
      <w:r>
        <w:rPr/>
        <w:t>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расположенного по адресу: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sz w:val="30"/>
          <w:szCs w:val="30"/>
        </w:rPr>
        <w:t>«___ »   __________ 20 ____ г.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9:00Z</dcterms:created>
  <dc:creator>air-cd</dc:creator>
  <dc:description/>
  <cp:keywords/>
  <dc:language>en-US</dc:language>
  <cp:lastModifiedBy>air-cd</cp:lastModifiedBy>
  <dcterms:modified xsi:type="dcterms:W3CDTF">2022-10-05T13:23:00Z</dcterms:modified>
  <cp:revision>4</cp:revision>
  <dc:subject/>
  <dc:title/>
</cp:coreProperties>
</file>