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Турьевско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Почепы, Краснопольский р-н, 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д. Клясино Краснопольского р-на Могилевской обл., 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10.2021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058160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240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(адрес расположения жилого дом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air-cd</cp:lastModifiedBy>
  <cp:lastPrinted>2022-10-10T10:00:00Z</cp:lastPrinted>
  <dcterms:modified xsi:type="dcterms:W3CDTF">2022-10-10T07:08:00Z</dcterms:modified>
  <cp:revision>6</cp:revision>
  <dc:subject/>
  <dc:title>ОБРАЗЕЦ ЗАЯВЛЕНИЯ по процедуре</dc:title>
</cp:coreProperties>
</file>