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сель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а Иван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и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. Горы, ул.Центральная, д.1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98.7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сель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а Иван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и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. Горы, ул.Центральная, д.1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>
          <w:rStyle w:val="Xdtextbox1"/>
        </w:rPr>
        <w:tab/>
        <w:t>Прошу выдать справку о начисленной жилищной квоте на гражданина  Иванова Ивана Ивановича и членов его семьи, проживающих на момент начисления жилищной  квоты по адресу</w:t>
      </w:r>
      <w:r>
        <w:rPr>
          <w:rStyle w:val="Xdtextbox1"/>
          <w:u w:val="single"/>
        </w:rPr>
        <w:t>: д. Горы, ул. Центральная, д. 105.</w:t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  <w:bdr w:val="single" w:sz="8" w:space="0" w:color="DCDCDC"/>
        </w:rPr>
      </w:pPr>
      <w:r>
        <w:rPr/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25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март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 xml:space="preserve">2024 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43660</wp:posOffset>
                </wp:positionV>
                <wp:extent cx="3439160" cy="223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25pt;mso-wrap-distance-left:9pt;mso-wrap-distance-right:0pt;mso-wrap-distance-top:0pt;mso-wrap-distance-bottom:0pt;margin-top:105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с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Style w:val="Xdtextbox1"/>
        </w:rPr>
        <w:t>Прошу выдать справку о начисленной жилищной квоте на гражданина  ________________________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 и членов его семьи, проживающих на момент начисления жилищной  квоты по адресу: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________________</w:t>
      </w:r>
    </w:p>
    <w:p>
      <w:pPr>
        <w:pStyle w:val="Normal"/>
        <w:jc w:val="both"/>
        <w:rPr>
          <w:rStyle w:val="Xdtextbox1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Xdtextbox1">
    <w:name w:val="xdtextbox1"/>
    <w:qFormat/>
    <w:rPr>
      <w:rFonts w:cs="Times New Roman"/>
      <w:color w:val="000000"/>
      <w:bdr w:val="single" w:sz="8" w:space="0" w:color="DCDCD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3:00Z</dcterms:created>
  <dc:creator>air-cd</dc:creator>
  <dc:description/>
  <cp:keywords/>
  <dc:language>en-US</dc:language>
  <cp:lastModifiedBy>Mastercomp</cp:lastModifiedBy>
  <cp:lastPrinted>2024-04-23T16:12:00Z</cp:lastPrinted>
  <dcterms:modified xsi:type="dcterms:W3CDTF">2024-10-02T05:05:00Z</dcterms:modified>
  <cp:revision>8</cp:revision>
  <dc:subject/>
  <dc:title/>
</cp:coreProperties>
</file>