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Выдача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6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538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53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вановой Марии Владимировны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 Горы, ул. Луговая, д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99.85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Ивановой Марии Владимировны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 Горы, ул. Луговая, д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Прошу </w:t>
      </w:r>
      <w:r>
        <w:rPr>
          <w:bCs/>
          <w:sz w:val="30"/>
          <w:szCs w:val="30"/>
        </w:rPr>
        <w:t xml:space="preserve">выдать направление в государственное учреждение образования для </w:t>
      </w:r>
      <w:r>
        <w:rPr>
          <w:b/>
          <w:bCs/>
          <w:sz w:val="30"/>
          <w:szCs w:val="30"/>
          <w:u w:val="single"/>
        </w:rPr>
        <w:t>освоения содержания образовательной программы дошкольного образования</w:t>
      </w:r>
      <w:r>
        <w:rPr>
          <w:bCs/>
          <w:sz w:val="30"/>
          <w:szCs w:val="30"/>
        </w:rPr>
        <w:t>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(нужное подчеркнуть), моему (-ей) несовершеннолетнему (-ей) сыну (дочери)</w:t>
      </w:r>
    </w:p>
    <w:p>
      <w:pPr>
        <w:pStyle w:val="Normal"/>
        <w:jc w:val="both"/>
        <w:rPr/>
      </w:pPr>
      <w:r>
        <w:rPr>
          <w:b/>
        </w:rPr>
        <w:t>Иванову Никите Ивановичу, 24.05.2021 г.р.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ебенка, дата рожд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</w:rPr>
        <w:t>Срок действия, полученного мною направления, разъясне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2» августа 2024 г.</w:t>
        <w:tab/>
        <w:tab/>
        <w:tab/>
        <w:tab/>
        <w:t xml:space="preserve">           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дата подачи заявления                                                                                               подпись заявител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еречень прилагаемых документ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аспорт или иной документ, удостоверяющий личность законного представителя ребенк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видетельство о рождении ребенка (при его наличии – для детей, являющихся несовершеннолетними иностранными гражданами и лицами без гражданства, которым предоставлены статус беженца, дополнительная защита или убежище в Республике Беларусь либо которые ходатайствуют о предоставлении статуса беженца, дополнительной защиты или убежища в Республике Беларусь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врачебно-консультационной комиссии 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государственного центра коррекционно-развивающего обучения и реабилитации 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0425</wp:posOffset>
                </wp:positionH>
                <wp:positionV relativeFrom="paragraph">
                  <wp:posOffset>9646920</wp:posOffset>
                </wp:positionV>
                <wp:extent cx="2622550" cy="720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жилищно-коммунального хозяйства райисполко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х. №________от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6.5pt;height:56.75pt;mso-wrap-distance-left:9.05pt;mso-wrap-distance-right:9.05pt;mso-wrap-distance-top:0pt;mso-wrap-distance-bottom:0pt;margin-top:759.6pt;mso-position-vertical-relative:text;margin-left:36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жилищно-коммунального хозяйства райисполком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х. №________от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0425</wp:posOffset>
                </wp:positionH>
                <wp:positionV relativeFrom="paragraph">
                  <wp:posOffset>9646920</wp:posOffset>
                </wp:positionV>
                <wp:extent cx="2622550" cy="720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жилищно-коммунального хозяйства райисполко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х. №________от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6.5pt;height:56.75pt;mso-wrap-distance-left:9.05pt;mso-wrap-distance-right:9.05pt;mso-wrap-distance-top:0pt;mso-wrap-distance-bottom:0pt;margin-top:759.6pt;mso-position-vertical-relative:text;margin-left:36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жилищно-коммунального хозяйства райисполком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х. №________от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дача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. 6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572385</wp:posOffset>
                </wp:positionV>
                <wp:extent cx="3439160" cy="22383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76.25pt;mso-wrap-distance-left:9pt;mso-wrap-distance-right:0pt;mso-wrap-distance-top:0pt;mso-wrap-distance-bottom:0pt;margin-top:202.5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Прошу </w:t>
      </w:r>
      <w:r>
        <w:rPr>
          <w:bCs/>
          <w:sz w:val="30"/>
          <w:szCs w:val="30"/>
        </w:rPr>
        <w:t>выдать направление 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(нужное подчеркнуть), моему (-ей) несовершеннолетнему (-ей) сыну (дочери)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</w:t>
      </w:r>
      <w:r>
        <w:rPr/>
        <w:t>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ебенка, дата рожд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</w:rPr>
        <w:t>Срок действия, полученного мною направления разъясне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 20_____г.</w:t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та подачи заявления                                                                                               подпись заявител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еречень прилагаемых документ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аспорт или иной документ, удостоверяющий личность законного представителя ребенк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видетельство о рождении ребенка (при его наличии – для детей, являющихся несовершеннолетними иностранными гражданами и лицами без гражданства, которым предоставлены статус беженца, дополнительная защита или убежище в Республике Беларусь либо которые ходатайствуют о предоставлении статуса беженца, дополнительной защиты или убежища в Республике Беларусь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врачебно-консультационной комиссии 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государственного центра коррекционно-развивающего обучения и реабилитации 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17:00Z</dcterms:created>
  <dc:creator>air-cd</dc:creator>
  <dc:description/>
  <dc:language>en-US</dc:language>
  <cp:lastModifiedBy>Mastercomp</cp:lastModifiedBy>
  <dcterms:modified xsi:type="dcterms:W3CDTF">2024-10-01T14:17:00Z</dcterms:modified>
  <cp:revision>2</cp:revision>
  <dc:subject/>
  <dc:title/>
</cp:coreProperties>
</file>