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 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94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1"/>
        <w:gridCol w:w="39"/>
        <w:gridCol w:w="14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Горский сельский исполнительный комитет</w:t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го (ей) д. Горы, ул. Луговая, д. 2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Краснопольский р-н, Могилевская обл.</w:t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 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в д. Горы Краснопольского р-на Могилевской обл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09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441065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Гор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Луговая, д.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0.95pt;mso-wrap-distance-left:9pt;mso-wrap-distance-right:0pt;mso-wrap-distance-top:0pt;mso-wrap-distance-bottom:0pt;margin-top:4.9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Го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Луговая, д.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 xml:space="preserve">в ______________________________________________________________     </w:t>
        <w:tab/>
        <w:tab/>
        <w:tab/>
        <w:tab/>
        <w:tab/>
      </w:r>
      <w:r>
        <w:rPr/>
        <w:t xml:space="preserve">(адрес жилого дом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Mastercomp</cp:lastModifiedBy>
  <cp:lastPrinted>2023-02-27T15:07:00Z</cp:lastPrinted>
  <dcterms:modified xsi:type="dcterms:W3CDTF">2024-10-02T07:43:00Z</dcterms:modified>
  <cp:revision>17</cp:revision>
  <dc:subject/>
  <dc:title>ОБРАЗЕЦ ЗАЯВЛЕНИЯ по процедуре</dc:title>
</cp:coreProperties>
</file>