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БРАЗЕЦ ЗАЯВЛЕНИЯ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Выплата единовременного пособия в случае смерти государственного гражданского служащего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b/>
          <w:sz w:val="30"/>
          <w:szCs w:val="30"/>
        </w:rPr>
        <w:t>(п. 2.35</w:t>
      </w:r>
      <w:r>
        <w:rPr>
          <w:b/>
          <w:sz w:val="30"/>
          <w:szCs w:val="30"/>
          <w:vertAlign w:val="superscript"/>
        </w:rPr>
        <w:t xml:space="preserve">1  </w:t>
      </w:r>
      <w:r>
        <w:rPr>
          <w:b/>
          <w:sz w:val="30"/>
          <w:szCs w:val="30"/>
        </w:rPr>
        <w:t>Перечня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3655</wp:posOffset>
                </wp:positionV>
                <wp:extent cx="3363595" cy="4340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3595" cy="434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244"/>
                              <w:gridCol w:w="36"/>
                              <w:gridCol w:w="17"/>
                            </w:tblGrid>
                            <w:tr>
                              <w:trPr/>
                              <w:tc>
                                <w:tcPr>
                                  <w:tcW w:w="52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орский сельский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ый комит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вановой   Марии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Ивановны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регистрированная (ого) по адресу: 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Могилёвская область, Краснопольский район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u w:val="single"/>
                                    </w:rPr>
                                    <w:t>д.Горы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_____________________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ул. Садовая, д. 32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паспорт гражданина Республики Беларусь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вид документа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серия (при наличии) КВ 067234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Краснопольский РОВД Могилёвской области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наименование  (код) органа,  выдавшего документ, удостоверяющий лич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_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24.10.2006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дата выдачи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.(раб</w:t>
                                  </w:r>
                                  <w:r>
                                    <w:rPr/>
                                    <w:t xml:space="preserve">.)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802338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70319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(дом.)  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+375 29-815 63 68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85pt;height:341.75pt;mso-wrap-distance-left:9pt;mso-wrap-distance-right:0pt;mso-wrap-distance-top:0pt;mso-wrap-distance-bottom:0pt;margin-top:2.65pt;mso-position-vertical-relative:text;margin-left:202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97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5244"/>
                        <w:gridCol w:w="36"/>
                        <w:gridCol w:w="17"/>
                      </w:tblGrid>
                      <w:tr>
                        <w:trPr/>
                        <w:tc>
                          <w:tcPr>
                            <w:tcW w:w="52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орский сельский                                                      </w:t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ый комит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вановой   Марии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Ивановны</w:t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регистрированная (ого) по адресу: 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 xml:space="preserve">Могилёвская область, Краснопольский район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u w:val="single"/>
                              </w:rPr>
                              <w:t>д.Горы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_____________________</w:t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ул. Садовая, д. 32</w:t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паспорт гражданина Республики Беларусь</w:t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вид документа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серия (при наличии) КВ 067234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i/>
                              </w:rPr>
                              <w:t>Краснопольский РОВД Могилёвской области</w:t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наименование  (код) органа,  выдавшего документ, удостоверяющий лич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4.10.2006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дата выдачи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.(раб</w:t>
                            </w:r>
                            <w:r>
                              <w:rPr/>
                              <w:t xml:space="preserve">.) </w:t>
                            </w:r>
                            <w:r>
                              <w:rPr>
                                <w:b/>
                                <w:i/>
                              </w:rPr>
                              <w:t>80233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</w:rPr>
                              <w:t>70319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(дом.)  </w:t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+375 29-815 63 68</w:t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30"/>
          <w:szCs w:val="30"/>
        </w:rPr>
      </w:pPr>
      <w:r>
        <w:rPr>
          <w:rFonts w:cs="Verdana" w:ascii="Verdana" w:hAnsi="Verdana"/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ЗАЯВЛЕНИЕ 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шу выплатить единовременное пособие в связи со смертью государственного гражданского служащего, моего отца, </w:t>
      </w:r>
      <w:r>
        <w:rPr>
          <w:b/>
          <w:i/>
          <w:sz w:val="30"/>
          <w:szCs w:val="30"/>
        </w:rPr>
        <w:t>ИВАНОВА ИВАНА ИВАНОВИЧА, умершего 01.09.2024,</w:t>
      </w:r>
      <w:r>
        <w:rPr>
          <w:sz w:val="30"/>
          <w:szCs w:val="30"/>
        </w:rPr>
        <w:t xml:space="preserve"> который ранее работал на государственной гражданской службе,  управляющим делами, в Сидоровском сельском исполнительном комитете и вышел в отставку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К заявлению прилагаю документы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1. Паспорт или иной документ, удостоверяющий личность</w:t>
        <w:br/>
        <w:tab/>
        <w:t>2. Свидетельство о заключении брака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3. Свидетельство о смерт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4. Копия трудовой книжки или иные документы, подтверждающие последнее место государственной гражданской службы умершего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u w:val="single"/>
        </w:rPr>
        <w:t xml:space="preserve">18.09.2024       </w:t>
      </w:r>
      <w:r>
        <w:rPr>
          <w:sz w:val="30"/>
          <w:szCs w:val="30"/>
        </w:rPr>
        <w:t xml:space="preserve">                              </w:t>
        <w:tab/>
        <w:tab/>
      </w:r>
      <w:r>
        <w:rPr>
          <w:sz w:val="30"/>
          <w:szCs w:val="30"/>
          <w:u w:val="single"/>
        </w:rPr>
        <w:t>Иванова М.И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</w:t>
      </w:r>
      <w:r>
        <w:rPr>
          <w:sz w:val="30"/>
          <w:szCs w:val="30"/>
        </w:rPr>
        <w:t>(</w:t>
      </w:r>
      <w:r>
        <w:rPr/>
        <w:t>дата)                                                                      (подпись заявителя)</w:t>
      </w:r>
    </w:p>
    <w:tbl>
      <w:tblPr>
        <w:tblW w:w="949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65"/>
        <w:gridCol w:w="3165"/>
        <w:gridCol w:w="3165"/>
      </w:tblGrid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Выплата единовременного пособия в случае смерти государственного гражданского служащего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b/>
          <w:sz w:val="30"/>
          <w:szCs w:val="30"/>
        </w:rPr>
        <w:t>(п. 2.35</w:t>
      </w:r>
      <w:r>
        <w:rPr>
          <w:b/>
          <w:sz w:val="30"/>
          <w:szCs w:val="30"/>
          <w:vertAlign w:val="superscript"/>
        </w:rPr>
        <w:t xml:space="preserve">1  </w:t>
      </w:r>
      <w:r>
        <w:rPr>
          <w:b/>
          <w:sz w:val="30"/>
          <w:szCs w:val="30"/>
        </w:rPr>
        <w:t>Перечня)</w:t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515110</wp:posOffset>
                </wp:positionV>
                <wp:extent cx="3439160" cy="37109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160" cy="3710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6"/>
                            </w:tblGrid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рский  сельск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ый ком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5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регистрированная (ого) по адресу: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аспорт или иной документ, удостоверяющий личность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рия (при наличи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да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наименование (код) органа, выдавшего документ, удостоверяющий личность)</w:t>
                                  </w:r>
                                </w:p>
                                <w:p>
                                  <w:pPr>
                                    <w:pStyle w:val="Newncpi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__________________________________</w:t>
                                  </w:r>
                                </w:p>
                                <w:p>
                                  <w:pPr>
                                    <w:pStyle w:val="Newncpi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дата выдачи)</w:t>
                                  </w:r>
                                </w:p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ефо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8pt;height:292.2pt;mso-wrap-distance-left:9pt;mso-wrap-distance-right:0pt;mso-wrap-distance-top:0pt;mso-wrap-distance-bottom:0pt;margin-top:119.3pt;mso-position-vertical-relative:page;margin-left:196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6"/>
                      </w:tblGrid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ский  сельс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ый ком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ind w:right="-15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регистрированная (ого) по адресу: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аспорт или иной документ, удостоверяющий личность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рия (при наличи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а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наименование (код) органа, выдавшего документ, удостоверяющий личность)</w:t>
                            </w:r>
                          </w:p>
                          <w:p>
                            <w:pPr>
                              <w:pStyle w:val="Newncpi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____________________</w:t>
                            </w:r>
                          </w:p>
                          <w:p>
                            <w:pPr>
                              <w:pStyle w:val="Newncpi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дата выдачи)</w:t>
                            </w:r>
                          </w:p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ефо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ЗАЯВЛЕНИЕ 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рошу выплатить единовременное пособие в случае смерти государственного гражданского служащего, моего супруга, </w:t>
      </w:r>
      <w:r>
        <w:rPr>
          <w:b/>
          <w:i/>
          <w:sz w:val="30"/>
          <w:szCs w:val="30"/>
        </w:rPr>
        <w:t>_____________________________________________________________,</w:t>
      </w:r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center"/>
        <w:rPr/>
      </w:pPr>
      <w:r>
        <w:rPr/>
        <w:t>(ф.и.о государственного гражданского служащего, дата смерти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который ранее работал на государственной гражданской службе,  управляющим делами, в Горском сельском исполнительном комитете и вышел в отставку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К заявлению прилагаю документы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_____________                              </w:t>
        <w:tab/>
        <w:tab/>
        <w:tab/>
        <w:t xml:space="preserve">      ___________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(</w:t>
      </w:r>
      <w:r>
        <w:rPr/>
        <w:t>дата подачи)                                                                         (подпись заявителя)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Xdtextboxxdbehaviorghostedtextctrl95msxeditplaintext">
    <w:name w:val="xdtextbox xdbehavior_ghostedtext ctrl95 ms-xedit-plaintext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Onesymbol">
    <w:name w:val="onesymbol"/>
    <w:qFormat/>
    <w:rPr>
      <w:rFonts w:ascii="Symbol" w:hAnsi="Symbol" w:cs="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1 Знак 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3:42:00Z</dcterms:created>
  <dc:creator>Loner</dc:creator>
  <dc:description/>
  <cp:keywords/>
  <dc:language>en-US</dc:language>
  <cp:lastModifiedBy>Mastercomp</cp:lastModifiedBy>
  <cp:lastPrinted>2023-02-27T14:54:00Z</cp:lastPrinted>
  <dcterms:modified xsi:type="dcterms:W3CDTF">2024-10-02T09:16:00Z</dcterms:modified>
  <cp:revision>12</cp:revision>
  <dc:subject/>
  <dc:title>ОБРАЗЕЦ ЗАЯВЛЕНИЯ по процедуре</dc:title>
</cp:coreProperties>
</file>