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РАЗЕЦ ЗАЯВЛЕН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(п. 2.35 Перечня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528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2"/>
        <w:gridCol w:w="48"/>
        <w:gridCol w:w="5"/>
      </w:tblGrid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>
                <w:rStyle w:val="Xdtextboxxdbehaviorghostedtextctrl95msxeditplaintext"/>
                <w:sz w:val="30"/>
                <w:szCs w:val="3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 xml:space="preserve">Горский сельск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Style w:val="Xdtextboxxdbehaviorghostedtextctrl95msxeditplaintext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Гр. Петровой Марии Ивановны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30"/>
                <w:szCs w:val="30"/>
              </w:rPr>
              <w:t>проживающей: ул. Садовая, д. 11, д. Горы, Краснопольский р-н,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Могилевская обл.</w:t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Телефон 8 025 11465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Паспорт: Серия/№ КД 35161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Выдан Дрибинским РОВД 27.01.20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3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30"/>
                <w:szCs w:val="30"/>
              </w:rPr>
              <w:t>Л.н.  4110276М206PB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выплатить пособие на погребение брата, </w:t>
      </w:r>
      <w:r>
        <w:rPr>
          <w:b/>
          <w:i/>
          <w:sz w:val="30"/>
          <w:szCs w:val="30"/>
        </w:rPr>
        <w:t>Иванова Ивана Ивановича, умершего 01.09.2024,</w:t>
      </w:r>
      <w:r>
        <w:rPr>
          <w:sz w:val="30"/>
          <w:szCs w:val="30"/>
        </w:rPr>
        <w:t xml:space="preserve"> который на дату смерти работал в Сидоро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/>
      </w:pPr>
      <w:r>
        <w:rPr>
          <w:sz w:val="30"/>
          <w:szCs w:val="30"/>
        </w:rPr>
        <w:t>1.Паспорт или иной документ, удостоверяющий личность заявителя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2.Справка о смерти – в случае, если смерть зарегистрирована в Республике Беларусь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«16» сентября 2024 г.</w:t>
      </w:r>
      <w:r>
        <w:rPr>
          <w:sz w:val="30"/>
          <w:szCs w:val="30"/>
        </w:rPr>
        <w:t xml:space="preserve">                             </w:t>
        <w:tab/>
        <w:tab/>
        <w:t>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                (подпись)</w:t>
      </w:r>
    </w:p>
    <w:tbl>
      <w:tblPr>
        <w:tblW w:w="94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5"/>
        <w:gridCol w:w="3165"/>
        <w:gridCol w:w="3165"/>
      </w:tblGrid>
      <w:tr>
        <w:trPr/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плата пособия на погреб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286510</wp:posOffset>
                </wp:positionV>
                <wp:extent cx="3439160" cy="437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437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6"/>
                            </w:tblGrid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30"/>
                                    </w:rPr>
                                    <w:t>(п. 2.35 Перечн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рский  сель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олнительный ком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еется) заяв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5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ая (ого) по адресу: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населенного пунк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аспорт или иной документ, удостоверяющий личность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рия (при наличи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да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ewncpi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(код) органа, выдавшего документ, удостоверяющий личность)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________________________</w:t>
                                  </w:r>
                                </w:p>
                                <w:p>
                                  <w:pPr>
                                    <w:pStyle w:val="Newncpi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ата выдачи)</w:t>
                                  </w:r>
                                </w:p>
                                <w:p>
                                  <w:pPr>
                                    <w:pStyle w:val="Newncpi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е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44.6pt;mso-wrap-distance-left:9pt;mso-wrap-distance-right:0pt;mso-wrap-distance-top:0pt;mso-wrap-distance-bottom:0pt;margin-top:101.3pt;mso-position-vertical-relative:page;margin-left:19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6"/>
                      </w:tblGrid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(п. 2.35 Переч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ский  се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ый ком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(фамилия, собственное имя, отчество (если таковое)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еется) заяв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/>
                          </w:tcPr>
                          <w:p>
                            <w:pPr>
                              <w:pStyle w:val="Normal"/>
                              <w:ind w:right="-15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ая (ого) по адресу: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именование населенного пун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спорт или иной документ, удостоверяющий личность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рия (при наличи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ewncpi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наименование (код) органа, выдавшего документ, удостоверяющий личность)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ewncpi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ата выдачи)</w:t>
                            </w:r>
                          </w:p>
                          <w:p>
                            <w:pPr>
                              <w:pStyle w:val="Newncpi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е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ЗАЯВЛЕНИЕ 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ошу выплатить пособие на погребение____________________________________________________,</w:t>
      </w:r>
    </w:p>
    <w:p>
      <w:pPr>
        <w:pStyle w:val="Normal"/>
        <w:ind w:firstLine="709"/>
        <w:jc w:val="center"/>
        <w:rPr/>
      </w:pPr>
      <w:r>
        <w:rPr/>
        <w:t>(ф.и.о., дата смерти)</w:t>
      </w:r>
    </w:p>
    <w:p>
      <w:pPr>
        <w:pStyle w:val="Normal"/>
        <w:jc w:val="both"/>
        <w:rPr/>
      </w:pPr>
      <w:r>
        <w:rPr>
          <w:sz w:val="30"/>
          <w:szCs w:val="30"/>
        </w:rPr>
        <w:t>который на дату смерти работал в Сидоровском сельском исполнительном комитете.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 документы: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Table10"/>
        <w:spacing w:lineRule="atLeast" w:line="20" w:before="12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                              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ата)                                                                           (подпись заявител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dtextboxxdbehaviorghostedtextctrl95msxeditplaintext">
    <w:name w:val="xdtextbox xdbehavior_ghostedtext ctrl95 ms-xedit-plaintex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1">
    <w:name w:val="1 Знак 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9:00Z</dcterms:created>
  <dc:creator>Loner</dc:creator>
  <dc:description/>
  <cp:keywords/>
  <dc:language>en-US</dc:language>
  <cp:lastModifiedBy>Mastercomp</cp:lastModifiedBy>
  <cp:lastPrinted>2023-02-27T14:55:00Z</cp:lastPrinted>
  <dcterms:modified xsi:type="dcterms:W3CDTF">2024-10-02T09:14:00Z</dcterms:modified>
  <cp:revision>10</cp:revision>
  <dc:subject/>
  <dc:title>ОБРАЗЕЦ ЗАЯВЛЕНИЯ по процедуре</dc:title>
</cp:coreProperties>
</file>