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b/>
          <w:bCs/>
          <w:sz w:val="36"/>
          <w:szCs w:val="36"/>
        </w:rPr>
        <w:t xml:space="preserve">ВНИМАНИЮ ГРАЖДАН – </w:t>
      </w:r>
    </w:p>
    <w:p>
      <w:pPr>
        <w:pStyle w:val="TextBodyIndent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ТЕЛЬЩИКОВ ИМУЩЕСТВЕННЫХ ПЛАТЕЖЕЙ!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sz w:val="32"/>
          <w:szCs w:val="32"/>
        </w:rPr>
        <w:t xml:space="preserve">Отдел по работе с плательщиками по Краснопольскому району инспекции Министерства по налогам и сборам Республики Беларусь по Костюковичскому району напоминает, что физические лица, которым принадлежат объекты недвижимости и земельные участки (за исключением лиц, имеющих право на  льготу), должны уплатить земельный налог и налог на недвижимость, арендную плату за землю. Через РУП «Белпочта» Вы получили извещения на уплату земельного налога и налога на недвижимость. Уведомление на уплату арендной платы за землю отдел направил Вам по почте дополнительно. Уплата имущественных налогов в соответствии с Налоговым кодексом Республики Беларусь производится один раз в год </w:t>
      </w:r>
      <w:r>
        <w:rPr>
          <w:b/>
          <w:sz w:val="32"/>
          <w:szCs w:val="32"/>
          <w:u w:val="single"/>
        </w:rPr>
        <w:t>не позднее 15 ноября 2021года.</w:t>
      </w:r>
      <w:r>
        <w:rPr>
          <w:sz w:val="32"/>
          <w:szCs w:val="32"/>
        </w:rPr>
        <w:t xml:space="preserve"> Вместе с тем, отдельные граждане, оставляя уплату налогов на последний день, забывают своевременно уплатить налоги, что влечет начисление пени и взыскание не уплаченной суммы в судебном порядке. Одновременно сообщаем, что неуплата или неполная уплата физическим лицом суммы налога, если неуплаченная или не полностью уплаченная сумма налога превышает одну базовую величину, влекут наложение штрафа в размере пятнадцати процентов от неуплаченной суммы налога, но не менее 0,5 базовой величины. В связи с этим предлагаем произвести уплату имущественных   платежей досрочно. 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латить имущественные платежи можно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любом отделении банк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любом отделении почтовой связи;</w:t>
      </w:r>
    </w:p>
    <w:p>
      <w:pPr>
        <w:pStyle w:val="Normal"/>
        <w:numPr>
          <w:ilvl w:val="0"/>
          <w:numId w:val="2"/>
        </w:numPr>
        <w:ind w:left="684" w:hanging="360"/>
        <w:jc w:val="both"/>
        <w:rPr/>
      </w:pPr>
      <w:r>
        <w:rPr>
          <w:sz w:val="32"/>
          <w:szCs w:val="32"/>
        </w:rPr>
        <w:t>в налоговом органе по месту нахождения земельного участка или объекта недвижи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осредством интернет-банкинга, инфокиосков.</w:t>
      </w:r>
    </w:p>
    <w:p>
      <w:pPr>
        <w:pStyle w:val="TextBodyIndent"/>
        <w:rPr/>
      </w:pPr>
      <w:r>
        <w:rPr>
          <w:sz w:val="32"/>
          <w:szCs w:val="32"/>
        </w:rPr>
        <w:t xml:space="preserve">Для осуществления платежа через интернет-банкинг или инфокиоск достаточно знать свой учетный номер плательщика (УНП), который указан в извещении на уплату физическими лицами земельного налога и налога на недвижимость.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9:00Z</dcterms:created>
  <dc:creator>-=-</dc:creator>
  <dc:description/>
  <cp:keywords/>
  <dc:language>en-US</dc:language>
  <cp:lastModifiedBy>Якутина Ирина Михайловна</cp:lastModifiedBy>
  <cp:lastPrinted>2018-08-15T15:50:00Z</cp:lastPrinted>
  <dcterms:modified xsi:type="dcterms:W3CDTF">2021-09-23T13:27:00Z</dcterms:modified>
  <cp:revision>5</cp:revision>
  <dc:subject/>
  <dc:title>Где можно уплатить налоги</dc:title>
</cp:coreProperties>
</file>