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О выявляемых налоговыми органами схемах незаконной минимизации налоговых обязательст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соответствии с положением пункта 4 статьи 33 Налогового кодекса Республики Беларусь </w:t>
      </w:r>
      <w:r>
        <w:rPr>
          <w:rFonts w:cs="Times New Roman" w:ascii="Times New Roman" w:hAnsi="Times New Roman"/>
          <w:sz w:val="30"/>
          <w:szCs w:val="30"/>
          <w:lang w:eastAsia="ru-RU"/>
        </w:rPr>
        <w:t>по результатам проверки подлежат корректировке налоговая база и (или) сумма подлежащего уплате (зачету, возврату) налога (сбора) при наличии хотя бы одного из следующих основан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установление искажения сведений о фактах (совокупности фактов) совершения хозяйственных операций, об объектах налогообложения, подлежащих отражению плательщиком в бухгалтерском и (или) налоговом учете, налоговых декларациях (расчетах), а также в других документах и (или) информации, необходимых для исчисления и уплаты налогов (сборов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сновной целью совершения хозяйственной операции являются неуплата (неполная уплата) и (или) зачет, возврат суммы налога (сбора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тсутствие реальности совершения хозяйственной операции (включая случаи, когда фактически не поступил товар (нематериальные активы), не выполнены работы, не оказаны услуги, не переданы имущественные пра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2020 году инспекциями МНС Могилевской области при проведении проверок пяти субъектов хозяйствования произведена корректировка налоговой базы и сумм подлежащих уплате налогов в соответствии со статьей 33 Налогового кодекса Республики Беларусь. Всего по результатам таких проверок предъявлено к уплате более 3,5 млн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и проведении в 2021 году выборочной проверки ООО «К», основным видом деятельности которого является общее строительство зданий, установлен факт отсутствия реальности совершения хозяйственной операции, а именно: с учетом собранной доказательной базы установлено, что проверяемым субъектом с целью занижения суммы налога на прибыль, подлежащего уплате в бюджет, в состав затрат, учитываемых при налогообложении прибыли, включена стоимость субподрядных строительно-монтажных работ, которые фактически не выполнялись. По результатам проверки доначислено налогов в размере 107,3 тыс. руб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Пресс-центр инспекции МНС</w:t>
      </w:r>
    </w:p>
    <w:p>
      <w:pPr>
        <w:pStyle w:val="Normal"/>
        <w:tabs>
          <w:tab w:val="clear" w:pos="708"/>
          <w:tab w:val="left" w:pos="4962" w:leader="none"/>
          <w:tab w:val="left" w:pos="5529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Республики Беларусь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ab/>
        <w:t xml:space="preserve">   </w:t>
        <w:tab/>
        <w:t>по Могилевской обла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30:00Z</dcterms:created>
  <dc:creator>701_Us</dc:creator>
  <dc:description/>
  <cp:keywords/>
  <dc:language>en-US</dc:language>
  <cp:lastModifiedBy>Соловьев Александр Анатольевич</cp:lastModifiedBy>
  <cp:lastPrinted>2021-03-05T12:08:00Z</cp:lastPrinted>
  <dcterms:modified xsi:type="dcterms:W3CDTF">2021-03-11T12:41:00Z</dcterms:modified>
  <cp:revision>23</cp:revision>
  <dc:subject/>
  <dc:title/>
</cp:coreProperties>
</file>