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результатам камеральной проверки предотвращен необоснованный возврат из бюджета НДС в сумме 1,6 млн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20"/>
          <w:lang w:val="en-US"/>
        </w:rPr>
      </w:pPr>
      <w:r>
        <w:rPr>
          <w:rFonts w:eastAsia="Times New Roman" w:cs="Times New Roman" w:ascii="Times New Roman" w:hAnsi="Times New Roman"/>
          <w:sz w:val="30"/>
          <w:szCs w:val="20"/>
        </w:rPr>
        <w:t>Инспекцией МНС по Осиповичскому району при проведении последующего этапа камеральной проверки налоговой декларации по налогу на добавленную стоимость (далее - НДС) ЗАО «О» за июнь 2022 года выявлено нарушение порядка принятия к вычету сумм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20"/>
          <w:lang w:val="en-US"/>
        </w:rPr>
      </w:pPr>
      <w:r>
        <w:rPr>
          <w:rFonts w:eastAsia="Times New Roman" w:cs="Times New Roman" w:ascii="Times New Roman" w:hAnsi="Times New Roman"/>
          <w:sz w:val="30"/>
          <w:szCs w:val="20"/>
        </w:rPr>
        <w:t>Так, организацией в июне 2022 года был ввезен товар с территории Российской Федерации, о чем свидетельствуют электронные счета-фактуры (далее – ЭСЧФ), направленные на Портал ЭСЧФ, и представленная налоговая декларация по НДС за июнь 2022 года с заполненной частью II «Расчет суммы НДС, взимаемого налоговыми органами при ввозе товаров на территорию Республики Белару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20"/>
          <w:lang w:val="en-US"/>
        </w:rPr>
      </w:pPr>
      <w:r>
        <w:rPr>
          <w:rFonts w:eastAsia="Times New Roman" w:cs="Times New Roman" w:ascii="Times New Roman" w:hAnsi="Times New Roman"/>
          <w:sz w:val="30"/>
          <w:szCs w:val="20"/>
        </w:rPr>
        <w:t>Однако «ввозной» НДС организацией не был уплачен и согласно сведениям налоговой декларации по НДС и АИС «Учет счетов-фактур» необоснованно был принят к вы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20"/>
          <w:lang w:val="en-US"/>
        </w:rPr>
      </w:pPr>
      <w:r>
        <w:rPr>
          <w:rFonts w:eastAsia="Times New Roman" w:cs="Times New Roman" w:ascii="Times New Roman" w:hAnsi="Times New Roman"/>
          <w:sz w:val="30"/>
          <w:szCs w:val="20"/>
        </w:rPr>
        <w:t>Инспекцией в адрес организации направлено уведомление с предложением добровольной корректировки налогового обяз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20"/>
        </w:rPr>
        <w:t>В целях исполнения уведомления ЗАО «О» представлена налоговая декларация (расчет) с внесенными изменениями и дополнениями, в которой сумма НДС, подлежащая возврату из бюджета, уменьшена на 1,6 млн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Пресс-центр инспекции МН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4">
    <w:name w:val="00004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D4D4D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112" w:firstLine="708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4:46:00Z</dcterms:created>
  <dc:creator>Манюкова Елена Сергеевна</dc:creator>
  <dc:description/>
  <cp:keywords/>
  <dc:language>en-US</dc:language>
  <cp:lastModifiedBy>Соловьев Александр Анатольевич</cp:lastModifiedBy>
  <cp:lastPrinted>2022-10-12T12:13:00Z</cp:lastPrinted>
  <dcterms:modified xsi:type="dcterms:W3CDTF">2022-11-30T12:34:00Z</dcterms:modified>
  <cp:revision>10</cp:revision>
  <dc:subject/>
  <dc:title>С начала 2018 года 63 организации по результатам камерального контроля дополнительно внесли в бюджет 212 тыс</dc:title>
</cp:coreProperties>
</file>