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szCs w:val="30"/>
        </w:rPr>
        <w:t xml:space="preserve">31 мониторинг в отношении субъектов хозяйствования провели </w:t>
        <w:br/>
        <w:t>в 1 полугодии 2022 года налоговые инспекции Могилевской области. Во всех случаях установлены нарушения и недостатки</w:t>
      </w:r>
    </w:p>
    <w:p>
      <w:pPr>
        <w:pStyle w:val="Normal"/>
        <w:ind w:firstLine="567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В условиях либерализации экономики контрольная деятельность налоговых органов осуществляется с использованием мер профилактического и предупредительного характера, в том числе путем проведения мониторинга.</w:t>
      </w:r>
    </w:p>
    <w:p>
      <w:pPr>
        <w:pStyle w:val="Normal"/>
        <w:ind w:firstLine="567"/>
        <w:jc w:val="both"/>
        <w:rPr/>
      </w:pPr>
      <w:r>
        <w:rPr>
          <w:szCs w:val="30"/>
        </w:rPr>
        <w:t>При установлении в ходе мониторинга нарушений представителю субъекта вручаются рекомендации об их устранении. При установлении в ходе проведения повторного мониторинга нарушений, аналогичных выявленным ранее, принимается решение о применении в установленном законодательством порядке мер административной ответственности.</w:t>
      </w:r>
    </w:p>
    <w:p>
      <w:pPr>
        <w:pStyle w:val="Normal"/>
        <w:ind w:firstLine="567"/>
        <w:jc w:val="both"/>
        <w:rPr/>
      </w:pPr>
      <w:r>
        <w:rPr>
          <w:szCs w:val="30"/>
        </w:rPr>
        <w:t>За 1 полугодие 2022 года инспекциями Министерства по налогам и сборам (далее – инспекции МНС) Могилевской области проведен 31 мониторинг субъектов хозяйствования, в ходе проведения которых нарушения (недостатки) установлены во всех случаях их проведения, в отдельных случаях – повторно. По результатам проведенных мониторингов сумма добровольно уплаченных субъектами налогов составила 5,3 тыс. рублей.</w:t>
      </w:r>
    </w:p>
    <w:p>
      <w:pPr>
        <w:pStyle w:val="Normal"/>
        <w:ind w:firstLine="567"/>
        <w:jc w:val="both"/>
        <w:rPr/>
      </w:pPr>
      <w:r>
        <w:rPr>
          <w:szCs w:val="30"/>
        </w:rPr>
        <w:t xml:space="preserve">Как показывает практика контрольной работы, сокрытая недобросовестными субъектами хозяйствования наличная выручка является одним из основных источников выплаты заработной платы «в конвертах». В связи с этим налоговыми органами при проведении мониторингов особое внимание уделяется пресечению допускаемых плательщиками нарушений порядка приема средств платежа при реализации товаров (работ, услуг) за наличный расчет. </w:t>
      </w:r>
    </w:p>
    <w:p>
      <w:pPr>
        <w:pStyle w:val="Normal"/>
        <w:ind w:firstLine="567"/>
        <w:jc w:val="both"/>
        <w:rPr/>
      </w:pPr>
      <w:r>
        <w:rPr>
          <w:szCs w:val="30"/>
        </w:rPr>
        <w:t xml:space="preserve">Так, инспекцией МНС по Октябрьскому району г.Могилева в марте 2022 года  проведен  мониторинг объекта розничной торговли, принадлежащего частному предприятию «В», </w:t>
      </w:r>
      <w:r>
        <w:rPr>
          <w:bCs/>
          <w:szCs w:val="30"/>
        </w:rPr>
        <w:t xml:space="preserve">в ходе которого установлено нарушение </w:t>
      </w:r>
      <w:r>
        <w:rPr>
          <w:bCs/>
        </w:rPr>
        <w:t>порядка приема средств платежа</w:t>
      </w:r>
      <w:r>
        <w:rPr/>
        <w:t>, выразившееся в неприменении кассового оборудования при реализации товаров (работ, услуг) за наличный расчет.</w:t>
      </w:r>
    </w:p>
    <w:p>
      <w:pPr>
        <w:pStyle w:val="Normal"/>
        <w:ind w:firstLine="567"/>
        <w:jc w:val="both"/>
        <w:rPr/>
      </w:pPr>
      <w:r>
        <w:rPr/>
        <w:t xml:space="preserve">Данное правонарушение было зафиксировано повторно, в связи с чем  налоговым органом принято решение о применении в установленном законодательством порядке мер ответственности за нарушение порядка приема средств платежа при реализации товаров за наличный расчет по статье </w:t>
      </w:r>
      <w:r>
        <w:rPr>
          <w:color w:val="000000"/>
        </w:rPr>
        <w:t xml:space="preserve">13.14 </w:t>
      </w:r>
      <w:r>
        <w:rPr/>
        <w:t>Кодекса Республики Беларусь об административных правонарушениях в виде штрафа в сумме 160,00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Инспекцией МНС по Бобруйскому району</w:t>
      </w:r>
      <w:r>
        <w:rPr>
          <w:color w:val="000000"/>
        </w:rPr>
        <w:t xml:space="preserve"> в апреле 2022 года проведен мониторинг торгового объекта, принадлежащего индивидуальному предпринимателю Т., в ходе которого в торговом объекте </w:t>
      </w:r>
      <w:r>
        <w:rPr/>
        <w:t xml:space="preserve">установлено наличие наемного работника, который привлекался к работе в качестве продавца без оформления трудовых отношений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color w:val="000000"/>
        </w:rPr>
        <w:t xml:space="preserve">В соответствии с пунктом 5 </w:t>
      </w:r>
      <w:r>
        <w:rPr>
          <w:bCs/>
        </w:rPr>
        <w:t xml:space="preserve">Положения о порядке проведения мониторинга, утвержденного Указом Президента Республики Беларусь от 16.10.2009 №510, индивидуальному предпринимателю </w:t>
      </w:r>
      <w:r>
        <w:rPr>
          <w:color w:val="000000"/>
        </w:rPr>
        <w:t xml:space="preserve">вручены (направлены) рекомендации об устранении выявленных в ходе мониторинга нарушений (недостатков), в том числе с предложением доплатить подоходный налог с физических лиц. По результатам мониторинга </w:t>
      </w:r>
      <w:r>
        <w:rPr>
          <w:szCs w:val="30"/>
        </w:rPr>
        <w:t>индивидуальный предприниматель Т. проинформировал налоговый орган об устранении выявленных нарушений (недостатков), а также добровольно уплатил в бюджет подоходный налог с физических лиц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22:00Z</dcterms:created>
  <dc:creator>701_Solovev</dc:creator>
  <dc:description/>
  <cp:keywords/>
  <dc:language>en-US</dc:language>
  <cp:lastModifiedBy>Соловьев Александр Анатольевич</cp:lastModifiedBy>
  <cp:lastPrinted>2022-04-22T10:20:00Z</cp:lastPrinted>
  <dcterms:modified xsi:type="dcterms:W3CDTF">2022-07-27T11:42:00Z</dcterms:modified>
  <cp:revision>75</cp:revision>
  <dc:subject/>
  <dc:title>37 мониторингов в отношении субъектов хозяйствования провели в 1 квартале инспекции Могилевской области</dc:title>
</cp:coreProperties>
</file>