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2 тыс. рублей подоходного налога предъявлено к уплате в бюджет по результатам выборочной проверки организации из Краснополья</w:t>
      </w:r>
    </w:p>
    <w:p>
      <w:pPr>
        <w:pStyle w:val="BodyText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статье 195 Налогового кодекса Республики Беларусь (далее – НК) плательщиками подоходного налога (далее – плательщики) признаются физические </w:t>
      </w:r>
      <w:hyperlink r:id="rId2">
        <w:r>
          <w:rPr>
            <w:rStyle w:val="InternetLink"/>
            <w:sz w:val="28"/>
            <w:szCs w:val="28"/>
          </w:rPr>
          <w:t>лиц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ункту 1 статьи 23 НК организации, являющиеся источником выплаты доходов плательщику, и на которых в силу налогового законодательства возложены обязанности по исчислению, удержанию у плательщика и перечислению в бюджет подоходного налога, признаются налоговыми аг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нность налогового агента исчислять, удерживать и перечислять в бюджет подоходный налог в порядке, установленном Налоговым кодексом, вести по каждому плательщику учет начисленных и выплаченных доходов, удержанных и перечисленных в бюджет сумм подоходного налога, установлена подпунктами 3.1, 3.2 пункта 3 статьи 23 Н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ктика осуществления налогового контроля показывает, что одной из схем, активно используемых недобросовестными субъектами хозяйствования в целях минимизации налоговых обязательств по подоходному налогу с физических лиц, является выплата заработной платы «в конвертах» без отражения операций, связанных с начислением и выплатой заработной платы, в бухгалтерском и (или) налоговом уч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предотвращения выплаты заработной платы «в конвертах» налоговыми органами проводятся аналитические и контрольные мероприятия в отношении субъектов хозяйствования, имеющих риски таких выплат. К рискам выплаты заработной платы «в конвертах» можно отнести снятие наличных денежных средств с расчетного счета организации, в том числе под видом выдачи займов, выдачу из кассы денежных средств работникам под отчет в крупных сум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проведении выборочной проверки частного торгового унитарного предприятия «Л» (далее – ЧТУП «Л») на основании анализа и оценки в совокупности установленных обстоятельств, а также собранных проверкой доказательств установлено перечисление в 2019-2021 годах в адрес ИП В., являющегося директором организации, денежных средств в сумме 294,2 тыс. рублей под видом займов, которые для нужд предпринимательской деятельности и иного подобного назначения ИП В. не использовались, а использовались в качестве личного дохода физического лица. Проверкой денежные средства в размере 294,2 тыс. рублей признаны доходом физического лица, в связи с чем ЧТУП «Л» признано налоговым агентом и из сумм выплаченных данному физическому лицу доходов исчислен подоходный налог с физических лиц в сумме 38,2 тыс. рублей. Корректировка налоговых обязательств произведена в соответствии с пунктом 4 статьи 33 Н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проверкой установлено, что директором организации неоднократно производилось снятие денежных средств с расчетного счета на хозяйственные нужды организации. При этом авансовые отчеты об израсходованных денежных средствах, выданных директору организации в период с 2017 по 2021 год в сумме 108,9 тыс. рублей, проверке не представлены, денежные средства на расчетный счет или в кассу организации на момент проверки не возвращены. Проверкой вышеуказанные денежные средства признаны доходом физического лица и организации (налоговому агенту) предъявлен к уплате подоходный налог с физических лиц в сумме 14,2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сего по результатам проверки, с учетом иных нарушений, предъявлены к уплате налоги в сумме 55,0 тыс. рублей, в том числе подоходный налог с физических лиц в сумме 52,6 тыс. рублей, исчислены пени в сумме 9,0 тыс. рублей. За нарушения, установленные в ходе проверки, организация привлечена к административ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аем внимание, что с 1 января 2021 года НК дополнен положениями, направленными на пресечение уклонения от уплаты подоходного налога с физических лиц путем выплаты доходов физическим лицам без отражения в бухгалтерском уч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, в соответствии с изменениями, внесенными в статью 216 НК, в случае установления контролирующим органом фактов неправомерного неудержания и (или) неперечисления налоговым агентом исчисленной суммы подоходного налога с физических лиц в бюджет уплата подоходного налога с физических лиц осуществляется за счет собственных средств налогового агента без его последующего удержания у физического лица, фактически получившего дох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согласно части второй статьи 195 НК под неправомерным неудержанием и неперечислением в бюджет суммы подоходного налога с физических лиц понимается невыполнение налоговым агентом в установленный срок обязанности по удержанию из доходов плательщика и перечислению в бюджет суммы подоходного налога с физических лиц, выразившееся в неотражении сведений об объекте налогообложения подоходным налогом с физических лиц в налоговом и (или) бухгалтерском учете при его фактическом наличии, установленном на основании собранных доказательств либо данных, представленных правоохранительными орга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бращаем внимание, что с 19 июня 2021 года внесены изменения в Уголовный кодекс Республики Беларусь (далее – УК), в соответствии с которыми статья 243 УК «Уклонение от уплаты налогов» дополнена статьей 243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УК «Уклонение от исполнения обязанностей налогового агента по перечислению налогов, сборов».</w:t>
      </w:r>
    </w:p>
    <w:p>
      <w:pPr>
        <w:pStyle w:val="Normal"/>
        <w:autoSpaceDE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24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УК устанавливается ответственность налогового агента за уклонение от исполнения обязанности по перечислению налогов, сборов, подлежащих исчислению, удержанию у плательщика и перечислению в бюджет, повлекшее причинение ущерба в крупном размере или особо крупном размере. </w:t>
      </w:r>
    </w:p>
    <w:p>
      <w:pPr>
        <w:pStyle w:val="Normal"/>
        <w:autoSpaceDE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м к 25 главе УК определено, что крупным размером ущерба признается размер ущерба на сумму в тысячу и более раз превышающую размер базовой </w:t>
      </w:r>
      <w:hyperlink r:id="rId3">
        <w:r>
          <w:rPr>
            <w:rStyle w:val="InternetLink"/>
            <w:sz w:val="28"/>
            <w:szCs w:val="28"/>
          </w:rPr>
          <w:t>величины</w:t>
        </w:r>
      </w:hyperlink>
      <w:r>
        <w:rPr>
          <w:sz w:val="28"/>
          <w:szCs w:val="28"/>
        </w:rPr>
        <w:t>, установленный на день совершения преступления, особо крупным размером ущербом - в две тысячи и более раз превышающую размер такой базовой величины.</w:t>
      </w:r>
    </w:p>
    <w:p>
      <w:pPr>
        <w:pStyle w:val="BodyText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00"/>
        <w:jc w:val="right"/>
        <w:rPr/>
      </w:pPr>
      <w:r>
        <w:rPr>
          <w:color w:val="000000"/>
          <w:sz w:val="28"/>
          <w:szCs w:val="28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4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C4198EC54C499EC1C2D97D61494541E0B26128E27E3A47C096937B5882EEAB8C653AD545E5297E5B03BE084E76B45E89EB22A434DFFE3A75BE62DB55j0zEH" TargetMode="External"/><Relationship Id="rId3" Type="http://schemas.openxmlformats.org/officeDocument/2006/relationships/hyperlink" Target="consultantplus://offline/ref=AA7E98316196A34E4E8218C90E64BDFD86E062B40E14643981673816CD457CAE9607A861C1D4A75B9C385D199B6BD801213DLFk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5:00Z</dcterms:created>
  <dc:creator>Korneev</dc:creator>
  <dc:description/>
  <cp:keywords/>
  <dc:language>en-US</dc:language>
  <cp:lastModifiedBy>Соловьев Александр Анатольевич</cp:lastModifiedBy>
  <cp:lastPrinted>2021-07-13T15:57:00Z</cp:lastPrinted>
  <dcterms:modified xsi:type="dcterms:W3CDTF">2022-07-27T11:42:00Z</dcterms:modified>
  <cp:revision>29</cp:revision>
  <dc:subject/>
  <dc:title>       </dc:title>
</cp:coreProperties>
</file>