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177 тыс. рублей подоходного налога предъявлено к уплате в бюджет по результатам внеплановой проверки коммерческой организации из Могилева, в ходе которой выявлена схема незаконной минимизации налоговых обязательств</w:t>
      </w:r>
    </w:p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>В соответствии с положениями пункта 4 статьи 33 Налогового кодекса Республики Беларусь (далее – НК) по результатам проверки подлежат корректировке налоговая база и (или) сумма подлежащего уплате (зачету, возврату) налога (сбора) при наличии хотя бы одного из следующих оснований:</w:t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>установление искажения сведений о фактах (совокупности фактов) совершения хозяйственных операций, об объектах налогообложения, подлежащих отражению плательщиком в бухгалтерском и (или) налоговом учете, налоговых декларациях (расчетах), а также в других документах и (или) информации, необходимых для исчисления и уплаты налогов (сборов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>основной целью совершения хозяйственной операции являются неуплата (неполная уплата) и (или) зачет, возврат суммы налога (сбора). Особенности отнесения действий или событий к хозяйственным операциям, основной целью совершения которых являются неуплата (неполная уплата) и (или) зачет, возврат суммы налога (сбора), устанавливаются Советом Министров Республики Беларусь;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сутствие реальности совершения хозяйственной операции (включая случаи, когда фактически не поступил товар (нематериальные активы), не выполнены работы, не оказаны услуги, не переданы имущественные права)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Так, при проведении внеплановой проверки общества с ограниченной ответственностью «О» (далее – ООО «О»), основным видом деятельности которого является выполнение работ по огнезащите строительных конструкций, с учетом собранных проверкой доказательств установлено перечисление денежных средств на расчетные счета пяти «подконтрольных» индивидуальных предпринимателей за работы и услуги для ООО «О», которые фактически ими не выполнялись (не оказывались)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веркой установлено, что индивидуальными предпринимателями полученные от ООО «О» денежные средства обналичивались в качестве личного дохода индивидуального предпринимателя и передавались руководителям ООО «О» без отражения в бухгалтерском и налоговом учете организации в целях избежания перечисления в бюджет подоходного налога с физических лиц. 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>Проверкой наличные денежные средства в размере 1,3 млн. рублей признаны доходом физических лиц, в связи с чем ООО «О» признано налоговым агентом и из сумм выплаченных физическим лицам доходов исчислен подоходный налог с физических лиц.</w:t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>В соответствии со статьей 33 НК проверкой произведена корректировка налоговой базы по подоходному налогу с физических лиц и предъявлен к уплате подоходный налог с физических лиц в сумме 175,8 тыс. рубле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проверкой установлено, что работникам организации производилась выдача из кассы организации денежных средств на хозяйственные нужды организации. При этом авансовые отчеты об израсходованных денежных средствах, выданных в период с 2018 по 2020 год в сумме 11,9 тыс. рублей, проверке не представлены, денежные средства на расчетный счет или в кассу организации на момент проверки не возвращены. Проверкой вышеуказанные денежные средства признаны доходом физического лица и организации (налоговому агенту) предъявлен к уплате подоходный налог с физических лиц в сумме 1,6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30"/>
          <w:szCs w:val="30"/>
        </w:rPr>
        <w:tab/>
        <w:t>Всего по результатам проверки предъявлен к уплате подоходный налог с физических лиц в сумме 177,4 тыс. рублей, исчислены пени в сумме 35,4 тыс. рублей. За нарушения, установленные в ходе проверки, организация привлечена к административной ответственности по статье 14.5 Кодекса Республики Беларусь об административных правонарушениях от 06.01.2021 №91-З в сумме 35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4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02:00Z</dcterms:created>
  <dc:creator>Korneev</dc:creator>
  <dc:description/>
  <cp:keywords/>
  <dc:language>en-US</dc:language>
  <cp:lastModifiedBy>Соловьев Александр Анатольевич</cp:lastModifiedBy>
  <cp:lastPrinted>2022-07-04T16:55:00Z</cp:lastPrinted>
  <dcterms:modified xsi:type="dcterms:W3CDTF">2022-07-27T11:42:00Z</dcterms:modified>
  <cp:revision>93</cp:revision>
  <dc:subject/>
  <dc:title>       </dc:title>
</cp:coreProperties>
</file>